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W 4 Binomial and Normal Distributions (12.5-12.6) </w:t>
        <w:tab/>
        <w:t>Name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>I will be able to find binomial and normal distribution probabilities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coin is flipped 8 times. Find the probability of each even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) exactly 2 heads</w:t>
        <w:tab/>
        <w:tab/>
        <w:tab/>
        <w:tab/>
        <w:tab/>
        <w:t>2.) exactly 8 head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family has 4 children. Find the probability of each event, assuming that having a boy is as likely as having a girl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exactly 2 boys</w:t>
        <w:tab/>
        <w:tab/>
        <w:tab/>
        <w:tab/>
        <w:tab/>
        <w:tab/>
        <w:t>4.) all gir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uppose that 70% of the adults in a city are registered voters. In a group of 10 randomly selected adults in the city, find the probability for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5.) exactly 5 are registered voters</w:t>
        <w:tab/>
        <w:tab/>
        <w:tab/>
        <w:t>6.) at least 8 are registered vo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at most 6 are registered voters</w:t>
        <w:tab/>
        <w:tab/>
        <w:tab/>
        <w:t>8.) 2 are not registered vo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person randomly selects answers to all 10 questions on a multiple choice quiz. Each question has 1 correct answer and 3 incorrect answers. Find the probability of the following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) exactly 6 questions are correct</w:t>
        <w:tab/>
        <w:tab/>
        <w:tab/>
        <w:t>10.) at most 3 are correct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) at least 5 are correct</w:t>
        <w:tab/>
        <w:tab/>
        <w:tab/>
        <w:tab/>
        <w:t>12.) at least 8 are correc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ormal Distributio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et x be a random variable with a normal standard deviation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Use the area table for a standard curve to find each probability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(x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0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1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2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2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3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3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4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4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4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.477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4450</wp:posOffset>
            </wp:positionV>
            <wp:extent cx="2171700" cy="156908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3.) P(x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0.4) =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) P(0.2 </w:t>
      </w:r>
      <w:r>
        <w:rPr>
          <w:rFonts w:cs="Century Gothic" w:ascii="Century Gothic" w:hAnsi="Century Gothic"/>
          <w:u w:val="single"/>
        </w:rPr>
        <w:t xml:space="preserve">&lt; </w:t>
      </w:r>
      <w:r>
        <w:rPr>
          <w:rFonts w:cs="Century Gothic" w:ascii="Century Gothic" w:hAnsi="Century Gothic"/>
        </w:rPr>
        <w:t xml:space="preserve">x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1.8) =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P(x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-1.4) =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6.) P(x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-0.8) =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P(-0.2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x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0.2) =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 city’s annual rainfall is approximately normally distributed with a </w:t>
      </w:r>
      <w:r>
        <w:rPr>
          <w:rFonts w:cs="Century Gothic" w:ascii="Century Gothic" w:hAnsi="Century Gothic"/>
          <w:b/>
        </w:rPr>
        <w:t>mean of 40 inches</w:t>
      </w:r>
      <w:r>
        <w:rPr>
          <w:rFonts w:cs="Century Gothic" w:ascii="Century Gothic" w:hAnsi="Century Gothic"/>
        </w:rPr>
        <w:t xml:space="preserve"> and a </w:t>
      </w:r>
      <w:r>
        <w:rPr>
          <w:rFonts w:cs="Century Gothic" w:ascii="Century Gothic" w:hAnsi="Century Gothic"/>
          <w:b/>
        </w:rPr>
        <w:t>standard deviation</w:t>
      </w:r>
      <w:r>
        <w:rPr>
          <w:rFonts w:cs="Century Gothic" w:ascii="Century Gothic" w:hAnsi="Century Gothic"/>
        </w:rPr>
        <w:t xml:space="preserve"> of 6 inches. Find the probability (to the nearest thousandth) for each amount of rainfall.  Hint: Draw the curv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) less than 34 inches ___________</w:t>
        <w:tab/>
        <w:tab/>
        <w:tab/>
        <w:t>19.) greater than 52 inches 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) less than 28 inches ___________</w:t>
        <w:tab/>
        <w:tab/>
        <w:tab/>
        <w:t>21.) between 34 and 46 inches 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56:00Z</dcterms:created>
  <dc:creator>DWood1</dc:creator>
  <dc:description/>
  <cp:keywords/>
  <dc:language>en-US</dc:language>
  <cp:lastModifiedBy>Des</cp:lastModifiedBy>
  <dcterms:modified xsi:type="dcterms:W3CDTF">2011-04-14T02:05:00Z</dcterms:modified>
  <cp:revision>10</cp:revision>
  <dc:subject/>
  <dc:title>Dice Statistics</dc:title>
</cp:coreProperties>
</file>